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calificación máxima que puede obtener un estudiante es de 10 puntos. La puntuación correspondiente a las diferentes partes del ejercicio aparecerá especificada en el mismo.</w:t>
      </w:r>
    </w:p>
    <w:p>
      <w:pPr>
        <w:pStyle w:val="Listaconvietas"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s-ES"/>
        </w:rPr>
      </w:pPr>
      <w:r>
        <w:rPr>
          <w:color w:val="FF0000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Sección A -  COMPREENSÃO (4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da una de las dos primeras preguntas vale un punto, del que 0, 75 corresponde a la comprensión y 0, 25 a la expresión. La calificación se gradúa en incrementos de 0,25 dependiendo de la adecuación. Si no se demostrara comprensión, la puntuación de la respuesta será 0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szCs w:val="24"/>
          <w:lang w:val="es-ES"/>
        </w:rPr>
        <w:t>Por lo tanto la puntuación total de la cada pregunta puede ser 1; 0,75; 0,50; 0,25; 0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szCs w:val="24"/>
          <w:lang w:val="es-ES"/>
        </w:rPr>
        <w:t>En las preguntas de tipo verdadero o falso, el estudiante deberá justificar con exactitud su respuesta según el texto Este apartado valora exclusivamente la comprensión y no la expresión. Cada una de las preguntas vale 1 punto absoluto, y si no se justifica la respuesta, la puntuación será 0 Se considerará válida la respuesta que copie la parte exacta del texto donde aparezca la información relevante. Dar sólo el número de línea no será aceptado como justific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Sección B – USO DA LÍNGUA (3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da una de las seis preguntas de esta sección vale 0,5 puntos. Para valorar cada respuesta se tendrá en cuenta lo siguiente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respuesta es correcta y no presenta ningún error 0,5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respuesta es correcta pero tiene algún error: 0,25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sz w:val="24"/>
          <w:szCs w:val="24"/>
          <w:lang w:val="es-ES"/>
        </w:rPr>
        <w:t>no se responde a lo que expresamente se pide:  0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contenido semántico de las oraciones en esta subsección  no tiene por qué coincidir necesariamente con la información del tex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Sección C – COMPOSIÇÃO (3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n esta sección se valorará la capacidad de expresar ideas y comunicarse en portugués. Se tendrán en cuenta tres apartados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rrección gramatical (los errores repetidos sólo se tendrán en cuenta una vez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iqueza y precisión léxica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spectos textuales y comunicativ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da uno de estos apartados será calificado con 1; 0,75, 0,50, 0,25; 0, dependiendo del grado de adecu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La redacción deberá de atenerse estrictamente al tema elegido; de no ser así, la calificación será de 0 puntos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szCs w:val="24"/>
          <w:lang w:val="es-ES"/>
        </w:rPr>
        <w:t>Sobre 120 palabras se podrá optar a la totalidad de la puntuación. Un menor número de palabras se evaluará proporcionalmente. No</w:t>
      </w:r>
      <w:r>
        <w:rPr>
          <w:color w:val="FF0000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hay límite superior, pero a una redacción más larga le serán de aplicación igualmente los criterios establecidos de cohesión, precisión y corrección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09-2010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ORTUGU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6:00Z</dcterms:created>
  <dc:creator>Ual</dc:creator>
  <dc:description/>
  <cp:keywords/>
  <dc:language>en-US</dc:language>
  <cp:lastModifiedBy>andaluza1</cp:lastModifiedBy>
  <cp:lastPrinted>2008-02-11T12:25:00Z</cp:lastPrinted>
  <dcterms:modified xsi:type="dcterms:W3CDTF">2010-05-12T10:49:00Z</dcterms:modified>
  <cp:revision>4</cp:revision>
  <dc:subject/>
  <dc:title>La calificación máxima que puede </dc:title>
</cp:coreProperties>
</file>